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 3D   Title:   Water                             Date: 30 Nov 2009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359025</wp:posOffset>
                </wp:positionV>
                <wp:extent cx="11430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y is safe water importa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185.75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y is safe water importa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330825</wp:posOffset>
                </wp:positionV>
                <wp:extent cx="1143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ater solutions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419.75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ater solutions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07:00Z</dcterms:created>
  <dc:creator>Lindy</dc:creator>
  <dc:description/>
  <cp:keywords/>
  <dc:language>en-US</dc:language>
  <cp:lastModifiedBy>Lindy</cp:lastModifiedBy>
  <dcterms:modified xsi:type="dcterms:W3CDTF">2009-11-28T14:07:00Z</dcterms:modified>
  <cp:revision>2</cp:revision>
  <dc:subject/>
  <dc:title>Title:</dc:title>
</cp:coreProperties>
</file>